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right" w:pos="6660" w:leader="underscore"/>
        </w:tabs>
        <w:rPr>
          <w:b/>
          <w:b/>
        </w:rPr>
      </w:pPr>
      <w:r>
        <w:rPr>
          <w:b/>
        </w:rPr>
        <w:t xml:space="preserve">Student Name: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>The aim of this document is for the student to show that they are able to reset the theme that is applied to a document back to the original theme which is linked to the templat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3890</wp:posOffset>
                </wp:positionH>
                <wp:positionV relativeFrom="page">
                  <wp:posOffset>3240405</wp:posOffset>
                </wp:positionV>
                <wp:extent cx="6184900" cy="1062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0629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7101"/>
                              <w:gridCol w:w="162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requirements 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Comple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Office</w:t>
                                  </w:r>
                                  <w:r>
                                    <w:rPr/>
                                    <w:t xml:space="preserve"> theme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should be applied to the document. Check by pointing to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Them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000" cy="1828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6" t="-172" r="-12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on the Page Layout ta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83.7pt;mso-wrap-distance-left:9.05pt;mso-wrap-distance-right:9.05pt;mso-wrap-distance-top:0pt;mso-wrap-distance-bottom:0pt;margin-top:255.15pt;mso-position-vertical-relative:page;margin-left:50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7101"/>
                        <w:gridCol w:w="162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requirements :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Comple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Office</w:t>
                            </w:r>
                            <w:r>
                              <w:rPr/>
                              <w:t xml:space="preserve"> theme </w:t>
                            </w:r>
                            <w:r>
                              <w:rPr>
                                <w:szCs w:val="20"/>
                              </w:rPr>
                              <w:t xml:space="preserve">should be applied to the document. Check by pointing to </w:t>
                            </w:r>
                            <w:r>
                              <w:rPr>
                                <w:b/>
                                <w:i/>
                              </w:rPr>
                              <w:t>Them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1828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6" t="-172" r="-12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 on the Page Layout tab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8046720</wp:posOffset>
                </wp:positionV>
                <wp:extent cx="6057900" cy="1738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Additional Comments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120" w:leader="underscore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Teacher:</w:t>
                              <w:tab/>
                              <w:t xml:space="preserve"> Date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6.9pt;mso-wrap-distance-left:9.05pt;mso-wrap-distance-right:9.05pt;mso-wrap-distance-top:0pt;mso-wrap-distance-bottom:0pt;margin-top:633.6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Additional Comments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120" w:leader="underscore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Teacher:</w:t>
                        <w:tab/>
                        <w:t xml:space="preserve"> Date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ge">
              <wp:posOffset>1430655</wp:posOffset>
            </wp:positionV>
            <wp:extent cx="4914900" cy="69475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94753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3585</wp:posOffset>
                </wp:positionH>
                <wp:positionV relativeFrom="paragraph">
                  <wp:posOffset>179705</wp:posOffset>
                </wp:positionV>
                <wp:extent cx="4632960" cy="26752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2675160"/>
                          <a:chOff x="0" y="0"/>
                          <a:chExt cx="4632840" cy="267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862000" cy="26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1240" y="9982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Office theme should be applied to the docu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8520" y="124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14.15pt;width:364.8pt;height:210.65pt" coordorigin="1171,283" coordsize="7296,42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71;top:283;width:4506;height:421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7;top:1855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Office theme should be applied to the docu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91;top:2251;width:0;height:0" type="_x0000_t32">
                  <v:stroke color="#c0000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98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mbers">
    <w:charset w:val="0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8306"/>
        <w:tab w:val="center" w:pos="4153" w:leader="none"/>
        <w:tab w:val="right" w:pos="9540" w:leader="none"/>
      </w:tabs>
      <w:spacing w:before="120" w:after="120"/>
      <w:rPr/>
    </w:pPr>
    <w:r>
      <w:rPr>
        <w:rFonts w:cs="Arial"/>
        <w:szCs w:val="20"/>
      </w:rPr>
      <w:t xml:space="preserve">©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DATE \@"MMMM\ yyyy"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July 2026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 xml:space="preserve"> Watsonia Publishing</w:t>
      <w:tab/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  <w:sz w:val="36"/>
        <w:szCs w:val="36"/>
      </w:rPr>
      <w:t>Assessment Sheet</w:t>
    </w:r>
  </w:p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</w:rPr>
      <w:t xml:space="preserve">Student submitted file: </w:t>
    </w:r>
    <w:bookmarkStart w:id="1" w:name="SubmittedFileName"/>
    <w:r>
      <w:rPr>
        <w:rFonts w:cs="Arial"/>
        <w:i/>
      </w:rPr>
      <w:t>PE_Themes Reset (Completed).docx</w:t>
    </w:r>
    <w:bookmarkEnd w:id="1"/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2:56:00Z</dcterms:created>
  <dc:creator>© 2007, Watsonia Publishing</dc:creator>
  <dc:description>Last saved: 16 Aug 2007 by LC</dc:description>
  <cp:keywords>Design Template - IF_Assessment Solutions.dot</cp:keywords>
  <dc:language>en-US</dc:language>
  <cp:lastModifiedBy>Watsonia Publishing</cp:lastModifiedBy>
  <cp:lastPrinted>2007-04-26T14:19:00Z</cp:lastPrinted>
  <dcterms:modified xsi:type="dcterms:W3CDTF">2007-08-16T07:17:00Z</dcterms:modified>
  <cp:revision>5</cp:revision>
  <dc:subject>Assessment Solution File</dc:subject>
  <dc:title>PE_Themes Reset (Solution).doc</dc:title>
</cp:coreProperties>
</file>